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Fryderyk Nietzsche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mierzch Bożyszcz czyli jak filozofuje się młotem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DANIA I GROTY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1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Pocz±tkiem wszelkiej psychologii jest próżnowanie. Jakto? byłażby psychologia - występkiem?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2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Verdana" w:cs="Verdana" w:ascii="Verdana" w:hAnsi="Verdana"/>
          <w:lang w:val="pl-PL"/>
        </w:rPr>
        <w:t xml:space="preserve">I najodważniejszy ¶ród nas rzadko kiedy odważa się na to, co wła¶ciwie wie...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3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By żyć samotnie, trzeba być zwierzęciem lub bogiem - powiada Arystoteles. Brak trzeciego: trzeba być jednem i drugim - filozofem...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4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"Wszelka prawda jest prosta", - Nie jest-że to zlożonem kłamstwem?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5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Postanawiam sobie raz na zawsze wiele nie wiedzieć. M±dro¶ć wytycza rubieże także poznaniu.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6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zika nasza natura jest najlepszem odpocznieniem po wynaturzeniu naszem, naszej duchowosci...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7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Jest-że człowiek jeno omyłk± Boga? Lub Bóg jeno omyłka człowieka? -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8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Ze szkoły zapa¶niczej życia. - Co mnie nie zabija, to mnie wzmacnia.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9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Pomagaj sobie samemu: potem dopomoże ci każdy. Zasada miło¶ci bliĽniego.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10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Niewolno tchorzyć wobec swych czynów! niewolno zapierać się ich po niewczasie! - Wyrzut sumienia jest nieprzyzwoito¶ci±.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