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ako rzecze Zaratustra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O tysi±cu i jednym celu"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Zaprawdę, ludzie sami nadali sobie wszelkie swe zlo i dobro. Zaprawdę, nie przejęli go, ani go nie znaleĽli, nie spadlo im też ono, jako glos z nieb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arto¶ci nadał rzeczom człowiek w potrzebie samozachowawczej, - on dopiero stworzył rzeczom tre¶ć, tre¶ć człowiecz±! Przeto zwie się "człowiek", czyli: oceniaj±c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ceniać znaczy tworzyć: słuchajcież mi, twórcy! Ocena jest wszelkich ocenianych rzeczy skarbem i klejnotem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ez ocenę powstaje dopiero warto¶ć: bez oceny pustym byłby orzech bytu. Baczcież mi, twórcy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mienno¶ć warto¶ci - to zmienno¶ć tworz±cego. Niszczy zawsze, kto twórc± być mus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wórcze byly przedewszystkiem ludy, znacznie póĽniej dopiero jednostki; zaprawdę, jednostka jest sama tworem najmłodszym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arody zawiesiły niegdy¶ tablice dobra ponad sob±: miło¶ć, co chce panować, oraz miło¶ć, co pragnie ulegać, stworzyły społem te tablic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tarsze jest radosne poczuwanie się do trzody, niĽli ochotne poczucie swej jaĽni: i póki dobre sumienie zwie się trzod±, złe tylko sumienie mówi: j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Zaprawdę, przebiegłe ja, ja bezmilosne, co swej korzy¶ci w pożytku wielu szuka: ono nie jest pocz±tkiem trzody, lecz jej zanikiem."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ie¶ń Zaratustry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złowiecze! Słysz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 brzmi z północnej głuszy wzwyż?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Jam spał, jam spał -,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Z głębokich snu się budzę cisz: -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¦wiat - głębin zwał,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Głębszych niż, jawo, my¶lisz, ¶nisz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Ból - głębi król -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Lecz - nad ból - rozkosz głębiej łka: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&gt;Zgiń! - mówi ból -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Rozkosz za wiecznem życiem łka -,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&gt;- wieczno¶ci chce bez dna, bez dna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 wolnej ¶mierci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ielu umiera za póĽno, niekórzy umieraj± zbyt wcze¶nie.Obco brzmi jeszcze nauka: "umieraj w porę!"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Umieraj w porę; tak poucza Zaratustr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czywi¶cie, kto nigdy w porę nie żył, jakżeby ten miał w porę umrzeć? Oby racze j nie był się narodził! - Tak radzę zbytecznym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i zbyteczni waż± sobie wielce sw± ¶mierć; nawet najbardziej pusty orzech pragnie, aby go wyłuskano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pomiernie waż± sobie wszyscy skon swój. Lecz ¶mierć nie jest jeszcze ¶więtem uroczystem; Jeszcze się ludzie nie nauczyli, jako się ¶więci najpiękniejsze god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Ja wam wskazuję skon dokonywaj±cy, skon co dla żywych bodĽcem i ¶lubowaniem się staj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Własn± ¶mierci± umiera dokonywaj±cy, umiera zwycięski w otoczeniu ¶lubuj±cych i nadziei pełnych.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ako umierać powinni się ludzie uczyć. I nie powinno być żadnej uroczysto¶ci tam gdzie taki ¶lubuj±cy nie u¶więca ¶lubowania żywych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ak umierać jest rzecz± najlepsz±; rzecz± wtór± jest: w walce umrzeć i wielk± duszę roztrwonić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nienawidzona, zarówno przez wojuj±cego jak i przez zwycięzcę, jest ¶mierć, co zęby szczerzy i niby złodziej się skrada, - mimo że jako władca zawsze przychodz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Moj± ¶mierć sławię, ja wam, ¶mierć woln±, która po mnie przyjdzie, ponieważ tego chcę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kiedyż to ja zechcę? - Kto ma cel swój i pu¶ciznę po sobie, ten pragnie ¶mierci w porę dla celu i pu¶cizn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 pokory przed celemi pu¶cizn± nie zechce zawieszać zeschłych wieńców na ¶wi±tyni życi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aprawdę, nie chcę być jako powroĽnicy, co wysnuwaj± nić coraz dłuższ±, sami przytem wstecz się cofaj±c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 jeden staje się zbyt stary dla własnych prawd i zycięstw; bezzębne usta nie maj± prawa do każdej prawd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a¶, kto sławę mieć pragnie, powinien zawczasu z czci± się pożegnać i ćwiczyć się w ciężkiej sztuce - odchodzenia w porę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ależy nie dopuszczać, aby nas zjadano doszczętnie wtedy wła¶nie, kiedy najlepiej smakujemy: wiedz± o tem ci, co pragn±, aby ich długo kochano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ywaj± wprawdzie kwa¶ne jabłka, których dola chce, aby oczekiwały aż do ostatniego dnia jesieni: wówczas staj± się jednocze¶nie dojrzałe, żółte i pomarszczon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Jednym starzeje się wprzódy serce, drugim duch. Bywaj± wreszcie i zgrzybiałe za młodu: lecz póĽna młodo¶ć czyni młodo¶ć dług±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jednemu chybiło życie: robak jadowity toczy mu serce. Niechże więc tembardziej baczy, aby mu się skon udał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jednemu nigdy słodkim się nie stanie, on już latem gnije. Tchórzostwo jedynie trzyma go na gałez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byt wielu żyje i zbyt długo wisi na gałęziach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byż przyszła nawałnica, któraby to wszystko zgniłe i robaczywe z drzew pootrz±sała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byż przyszli kaznodzieje rychłej ¶mierci! Toby mi były wichry poż±dane i otrz±sacze drzewa życia! Zewsz±d słyszę jednak tylko kaznodziei powolnej ¶mierci i cierpliwo¶ci na wszystko, co "ziemskie"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Ach, wy to każecie o cierpliwo¶ci na wszystko, co ziemskie? Wszak to ziemskie zbyt długo was cierpi, wy języki bluĽniercze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aprawdę, zbyt wcze¶nie umarł ów Hebrajczyk, którego czcz± kaznodzieje powlnej ¶mierci, dla wielu stała się fatalno¶ci± ta wczesna ¶mierć jego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n poznał zaledwie łzy i posępno¶ć Hebrajczyka, tudzież nienawi¶ć dobrych i sprawiedliwych, - ów Hebrajczyk Jezus: i oto opadła go tęsknica za ¶mierci±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Gdybyż on na pustyni pozostał i zdala od dobrych i sprawiedliwych! Możeby wówczas nauczył się żyć i ziemię kochać, - i dar ¶miechu pozyskałby może nadto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ierzajcie mi, bracia! Zawcze¶nie on umarł, samby odwołał sw± naukę, gdyby do mego wieku dożył! Szlachetny był do¶ć, by odwołać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on nie dojrzał był jeszcze. Niedojrzale kocha młodzieniec, niedojrzale nienawidzi ludzi i ¶wiata. Spętane i ciężkie s± jego czucia oraz skrzydła ducha jego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mężczyĽnie jest więcej dziecka, niĽli w młodzieńcu, i mniej posępno¶ci: lepiej rozumie się on na życiu i ¶mierc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olny na ¶mierć i wolny w ¶mierci: ¶więty głosiciel "nie", gdy już nie czas na "tak": oto jak się on na życiu i ¶mierci rozumi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chże skon wasz nie będzie bluĽnierstwem człowiekowi i ziemi, przyjaciele moi:uprzaszczam to sobie od miodu dusz waszych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skonie waszym niech płonie duch i cnota wasza, jako zorza wieczorna ponad ziemi± - inaczej nie udał się wam skon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ak też ja sam umrzeć pragnę, aby¶cie, przyjaciele, w imię moje tembardziej ukochali ziemię, w ziemię się oto obrócę, abym znalazł pokój w tej, która mnie zrodził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aprawdę, cel miał Zaratustra, piłkę sw± wyrzucił: i oto wy, przyjaciele moi, jeste¶cie celu mego dziedzice, wam też przerzucam piłkę sw± złot±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Nadewszystko drogim jest mi wasz widok, przyjaciele, kiedy złot± rzucacie piłk±! I dlatego też pobędę jeszcze nieco na ziemi; wybaczcież mi ot, proszę! -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O przezwyciężeniu samego siebie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Wol± prawdy" zwicie wszak, wy najmędrsi, to, co was zapałem i gorliwo¶ci± darzy?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ola wyrozumienia wszelkiego bytu: tak oto mianuję wolę wasz±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szelki byt chcecie uczynić daj±cym się pomy¶leć: gdyż w±tpicie dobrem niedowierzaniem, zali on da się już pomy¶leć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musi się on nakłonić i nagi±ć! Tak chce wola wasza. Wygładzić się on musi i stać się duchowi uległy, jako jego zwierciadło i obraz lustrzan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em jest wola wasza cała, jako wola mocy; i nawet wówczas, gdy o złem i dobrem mówicie, oraz o nadawaniu warto¶c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tworzyć chcecie dopiero ¶wiat, przed którymby¶cie uklękn±ć mogli: tem jest wasza ostatnia nadzieja i upojenie ostatni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uczeni oczywi¶cie, lud, - ci s±, jako rzeka, po której łódĽ się niesie: w łodzi za¶ siedz± uroczyste i zakapturzone wyobrażenia warto¶c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asz± wolę i wasze warto¶ci rzucacie na rzekę stawania się; star± wolę mocy znamionuje mi to, w co lud, jako w zło i dobro, wierzy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y¶cie to byli, wy najm±drzejsi, którzy tych go¶ci w łodzi umie¶cili, nadawszy im ¶wietno¶ć oraz dumne imiona, - wy oraz wola wasza władna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zeka dalej łódĽ wasz± unosi: unosić ja musi. Nic to, że się rozbita fala pieni i gniewnie statkowi przeciwi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Nie rzeka jest waszym niebezpieczeństwem i końcem waszego zła i dobra, wy najmędrsi: lecz własna wola wasza, wola mocy - niewyczerpana, twórcza wola życi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aby¶cie pojęli me słowo o dobru i złu: chcę wam ku temu me słowo o życiu rzec, oraz o przyrodzeniu wszystkiego, co żyj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¶lady żyj±cego szedłem, chadzałem wielkiemi i małemi grodi, abym jego przyrodzenie poznał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tokrotnemi zwierciadły łowiłem jego spojrzenie, wonczas gdy usta miał zamknięte: aby mi oko jego mówiło. I mawiałoć do mnie oko jego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gdzie żywe znalazłem istoty, tam też słyszałem i mowę o posłuszeństwie. Wszystko, co żyje, jest posłuszn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A to jest rzecz± wtór±: Rozkazuj± temu, kto samemu sobie ulegać nie zdoła. Takie jest przyrodzenie wszystkiego, co żywi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Za¶ to jest rzecz trzecia, któr± zasłyszałem: iż rozkazywanie cięższe jest, niĽli uleganie. I nie przeto tylko, iż rozkazuj±cy bierze na się brzemię wszystkich posłusznych, i że go to brzemię łatwo zmiażdżyć może: -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ób± i ważeniem się zuchawałem wydawałoć mi się zawsze rozkazywanie; ilekroć kto żywy rozkazywał, zawszeć swe istnienie ważył on zuchwal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wówczas nawet, gdy samemu sobie rozkazywał: i wtedy jeszcze odpokutować musiał swe rozkazywanie. Własnego prawa stać się musi sędzi±, m¶cicielem i ofiar±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Jakże się to dzieje! - pytałem się nieraz. Któż to zdoła nakłonić wszystko, co żyje, aby ulegało, rozkazywało i, rozkazuj±c nawet, posłuszeństwo ¶wiadczyło?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zcież mi na to słowo moje, wy najmędrsi! Zgłębcież poważnie, zalim ja życiu w serce nie wpełzn±ł, w najskrytsze tego serca kryjówki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Gdziem żywe istoty znalazł, tamem też znajdował wolę mocy; i nawet w woli służebnych znajdowałem wolę panowani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Aby silniejszemu słabsze służyło, ku temu podmawia własna wola słabszego, która jeszcze w±tlejszego panem wzamian być pragnie; bez tej jedynie rozkoszy obej¶ć się ono nie moż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jako się małe większemu oddaje, wzamian za rozkosz przewagi nad najmniejszym: tak też oddaje się i największe, po¶więcaj±c kwoli mocy - życie własn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tem jest po¶więcanie się największego, iż ono jest zuchawałem pokuszeniem i niebezpieczeństwem, gr± w ko¶ci o cenę ¶mierc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gdzie jest ofiarno¶ć, usłużno¶ć i wejrzenia miłosne: i tam też wola panowania. Na krętych ¶cieżkach wkrada się tu słabszy w warownię i serce potężniejszego i wykrada - przemoc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z tej tajemnicy zwierzyło mi się życie samo; "Patrz, jam jest tem, co się zawsze samo pokonywać mus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Ali¶ci zwiecie wy to wol± tworzenia, popędem ku celowi, ku czemu¶ wyższemu, odległemu, wielorakiemu: wszakże wszystko to jednem jest tylko i jedn± tajemnic±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Raczej zaniknę, niĽli się tego jednego wyrzeknę; i zaprawdę, gdzie bywa zanik i li¶ci opadanie, spojrzyj! tam oto życie w ofierze się daje - wzamian za moc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Iż walk± być muszę i stawaniem się i celem, i wielu celi sprzeczno¶ci±: - och, kto wolę moj± odgadnie, odgadnie zarazem, jak krętemi drogi chadzać ja muszę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Cokolwiek stwarzam i jakkolwiek to umiłuję, - wnet przeciwnikiem stawać się muszę tworowi swemu i miło¶ci swej: tak chce ma wol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I nawet, ty poznaj±cy, jeste¶ tylko ¶cieżk± i miedz± mojej woli: zaprawdę, ma wola potęgi chadza na nogach twej woli prawdy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Ali¶ci prawdy nie utrafił, kto za ni± strzelił słowami "wola istnienia": takiej woli - niemasz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Jakowóż: czego niema, to chcieć nie może; za¶ co w istnieniu już jest, jakżeby to mogło do tego istnienia chęci± się jeszcze wyrywać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"Tak tylko gdzie życie, tam jest i wola: wszakże nie wola życia, lecz - tak oto uczę ciebie - wola mocy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"Niejedno ceni sobie żyj±cy wyżej ponad własne życie; lecz nawet i z tejże oceny przemawia - wola mocy!" -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Tak oto pouczało mnie niegdy¶ życie: a z tego pouczania wyłuszczę ja wam, najmędrsi, jeszcze i zagadkę serc waszych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aprawdę, powiadam ja wam: zło i dobro, któreby nieprzemijaj±ce być miały - tego niemasz!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e zła i dobra wyrastać musz± ich pokonani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aszemi warto¶ci i słowy o złem i dobrem czynicie przemoc, wy twórcy warto¶ci: i tem jest wasza ukryta miło¶ć i dusz waszych blaski, drżenia i rozlewno¶ć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Lecz silniejsza jeszcze przemoc wyrasta z warto¶ci waszych i nowe przezwyciężenie: na niej kruszy się jaje i skorupa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A kto twórc± być musi w złem i dobrem: zaprawdę, burzycielem być on wprzódy musi i winien kruszyć warto¶ci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I tak oto nieodł±czne jest najwyższe zło od najwyższej dobroci: ta jednak jest twórcza. -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Mówmy wszakże o tem, wy najmędrsi, aczkolwiek i to jest zgubne. Milczenie jest gorsze; wszystkie przemilczane prawdy staj± się jadowite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I niechże się wszystko pokruszy, co w prawdach naszych pokruszyć się - może! Niejeden dom zbudować nam jeszcze należy! - 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